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9944100" cy="6753860"/>
                <wp:effectExtent l="0" t="349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753960"/>
                          <a:chOff x="0" y="0"/>
                          <a:chExt cx="9944280" cy="675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44280" cy="675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4880" y="720"/>
                              <a:ext cx="3543480" cy="45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Denah Mal  Ground Floor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2680" y="0"/>
                              <a:ext cx="1371600" cy="71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Design b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Herman Wijay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Sales Coordina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GB" w:bidi="ar-SA"/>
                                  </w:rPr>
                                  <w:t>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eastAsia="Wingdings" w:cs="Wingdings" w:ascii="Times New Roman" w:hAnsi="Times New Roman"/>
                                    <w:color w:val="auto"/>
                                    <w:lang w:val="en-GB" w:bidi="ar-SA"/>
                                  </w:rPr>
                                  <w:t xml:space="preserve"> 08136770157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686520"/>
                              <a:ext cx="9715680" cy="606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 rot="5400000">
                            <a:off x="4014720" y="3529440"/>
                            <a:ext cx="20289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XHIBITI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783pt;height:531.8pt" coordorigin="0,180" coordsize="15660,10636">
                <v:group id="shape_0" style="position:absolute;left:0;top:180;width:15660;height:10636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dcebf5" stroked="t" o:allowincell="f" style="position:absolute;left:5220;top:181;width:5579;height:719;mso-wrap-style:none;v-text-anchor:middle" type="_x0000_t136">
                    <v:path textpathok="t"/>
                    <v:textpath on="t" fitshape="t" string="Denah Mal  Ground Floor" style="font-family:&quot;Arial Black&quot;;font-size:12pt"/>
                    <v:fill o:detectmouseclick="t" color2="#55261c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3500;top:180;width:2159;height:1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Design by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Herman Wijay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Sales Coordinat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Wingdings" w:hAnsi="Wingdings" w:eastAsia="Wingdings" w:cs="Wingdings"/>
                              <w:color w:val="auto"/>
                              <w:lang w:val="en-GB" w:bidi="ar-SA"/>
                            </w:rPr>
                            <w:t>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eastAsia="Wingdings" w:cs="Wingdings" w:ascii="Times New Roman" w:hAnsi="Times New Roman"/>
                              <w:color w:val="auto"/>
                              <w:lang w:val="en-GB" w:bidi="ar-SA"/>
                            </w:rPr>
                            <w:t xml:space="preserve"> 08136770157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1261;width:15299;height:955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shape id="shape_0" fillcolor="black" stroked="t" o:allowincell="f" style="position:absolute;left:6323;top:5738;width:3194;height:359;mso-wrap-style:none;v-text-anchor:middle;rotation:90" type="_x0000_t136">
                  <v:path textpathok="t"/>
                  <v:textpath on="t" fitshape="t" string="EXHIBITION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291715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07:37:00Z</dcterms:created>
  <dc:creator>Herman</dc:creator>
  <dc:description/>
  <dc:language>en-US</dc:language>
  <cp:lastModifiedBy>Herman</cp:lastModifiedBy>
  <cp:lastPrinted>2003-04-29T10:00:00Z</cp:lastPrinted>
  <dcterms:modified xsi:type="dcterms:W3CDTF">2003-05-02T08:23:00Z</dcterms:modified>
  <cp:revision>14</cp:revision>
  <dc:subject/>
  <dc:title>  </dc:title>
</cp:coreProperties>
</file>