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FTAR HARGA DAN PEMBAYARAN RUK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LEMBANG TRADE CENTER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BLOK G-1</w:t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enghadap Jalan R. Soekamto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23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 xml:space="preserve">Rp.        1,100.000.000,00          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Booking Fee</w:t>
        <w:tab/>
        <w:tab/>
        <w:tab/>
        <w:t>Rp.</w:t>
        <w:tab/>
        <w:t xml:space="preserve">      10.000.000,00  </w:t>
        <w:tab/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DP 40%</w:t>
        <w:tab/>
        <w:tab/>
        <w:tab/>
        <w:tab/>
        <w:t xml:space="preserve">Rp.            </w:t>
        <w:tab/>
        <w:t xml:space="preserve">    44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1</w:t>
        <w:tab/>
        <w:tab/>
        <w:tab/>
        <w:t>Rp.</w:t>
        <w:tab/>
        <w:t xml:space="preserve">    10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2</w:t>
        <w:tab/>
        <w:tab/>
        <w:tab/>
        <w:t>Rp.</w:t>
        <w:tab/>
        <w:t xml:space="preserve">    11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3</w:t>
        <w:tab/>
        <w:tab/>
        <w:tab/>
        <w:t>Rp.</w:t>
        <w:tab/>
        <w:t xml:space="preserve">    11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4</w:t>
        <w:tab/>
        <w:tab/>
        <w:tab/>
        <w:t>Rp.</w:t>
        <w:tab/>
        <w:t xml:space="preserve">    11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660.000.000,00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/BULAN (18 BULAN)</w:t>
        <w:tab/>
        <w:t>Rp.</w:t>
        <w:tab/>
        <w:t xml:space="preserve">      36.666.667,00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LOK G-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dard (Timur)</w:t>
      </w:r>
    </w:p>
    <w:p>
      <w:pPr>
        <w:pStyle w:val="Normal"/>
        <w:ind w:left="23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 xml:space="preserve">Rp.           900.000.000,00          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Booking Fee</w:t>
        <w:tab/>
        <w:tab/>
        <w:tab/>
        <w:t>Rp.</w:t>
        <w:tab/>
        <w:t xml:space="preserve">      10.000.000,00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DP 40%</w:t>
        <w:tab/>
        <w:t xml:space="preserve"> (angsur 4 x)</w:t>
        <w:tab/>
        <w:tab/>
        <w:t xml:space="preserve">Rp.          </w:t>
        <w:tab/>
        <w:t xml:space="preserve">    36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1  (1 Minggu)</w:t>
        <w:tab/>
        <w:t>Rp.</w:t>
        <w:tab/>
        <w:t xml:space="preserve">      8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2  (1 Bulan)</w:t>
        <w:tab/>
        <w:tab/>
        <w:t>Rp.</w:t>
        <w:tab/>
        <w:t xml:space="preserve">      9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3</w:t>
        <w:tab/>
        <w:t xml:space="preserve">  (1 Bulan)</w:t>
        <w:tab/>
        <w:tab/>
        <w:t>Rp.</w:t>
        <w:tab/>
        <w:t xml:space="preserve">      9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4</w:t>
        <w:tab/>
        <w:t xml:space="preserve">  (1 Bulan)</w:t>
        <w:tab/>
        <w:tab/>
        <w:t>Rp.</w:t>
        <w:tab/>
        <w:t xml:space="preserve">      9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540.000.000,00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/BULAN (18 BULAN)</w:t>
        <w:tab/>
        <w:t>Rp.</w:t>
        <w:tab/>
        <w:t xml:space="preserve">      3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LOK G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(Mall)</w:t>
        <w:tab/>
        <w:tab/>
        <w:tab/>
        <w:tab/>
        <w:tab/>
        <w:t>Standard (Timu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>Rp.         1.000.000.000,00</w:t>
        <w:tab/>
        <w:t>Price List</w:t>
        <w:tab/>
        <w:tab/>
        <w:tab/>
        <w:t>Rp.   90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oking Fee</w:t>
        <w:tab/>
        <w:tab/>
        <w:tab/>
        <w:t>Rp.</w:t>
        <w:tab/>
        <w:t xml:space="preserve">      10.000.000,00</w:t>
        <w:tab/>
        <w:t>Booking Fee</w:t>
        <w:tab/>
        <w:tab/>
        <w:tab/>
        <w:t>Rp.         1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P 40%</w:t>
        <w:tab/>
        <w:t xml:space="preserve"> (angsur 4 x)</w:t>
        <w:tab/>
        <w:tab/>
        <w:t xml:space="preserve">Rp.          </w:t>
        <w:tab/>
        <w:t xml:space="preserve">    400.000.000,00</w:t>
        <w:tab/>
        <w:t>DP 40%</w:t>
        <w:tab/>
        <w:t xml:space="preserve"> (angsur 4 x)</w:t>
        <w:tab/>
        <w:tab/>
        <w:t>Rp.       36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1  (1 Minggu)</w:t>
        <w:tab/>
        <w:tab/>
        <w:t>Rp.</w:t>
        <w:tab/>
        <w:t xml:space="preserve">      90.000.000,00</w:t>
        <w:tab/>
        <w:t>ANGSURAN DP 1  (1 Minggu)</w:t>
        <w:tab/>
        <w:tab/>
        <w:t>Rp.         8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2  (1 Bulan)</w:t>
        <w:tab/>
        <w:tab/>
        <w:t>Rp.</w:t>
        <w:tab/>
        <w:t xml:space="preserve">    100.000.000,00</w:t>
        <w:tab/>
        <w:t>ANGSURAN DP 2  (1 Bulan)</w:t>
        <w:tab/>
        <w:tab/>
        <w:t>Rp.         9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3  (1 Bulan)</w:t>
        <w:tab/>
        <w:tab/>
        <w:t>Rp.</w:t>
        <w:tab/>
        <w:t xml:space="preserve">    100.000.000,00</w:t>
        <w:tab/>
        <w:t>ANGSURAN DP 3  (1 Bulan)</w:t>
        <w:tab/>
        <w:tab/>
        <w:t>Rp.         9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4  (1 Bulan)</w:t>
        <w:tab/>
        <w:tab/>
        <w:t>Rp.</w:t>
        <w:tab/>
        <w:t xml:space="preserve">    100.000.000,00</w:t>
        <w:tab/>
        <w:t>ANGSURAN DP 4  (1 Bulan)</w:t>
        <w:tab/>
        <w:tab/>
        <w:t>Rp.         9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600.000.000,00</w:t>
        <w:tab/>
        <w:t>ANGSURAN 60%</w:t>
        <w:tab/>
        <w:tab/>
        <w:tab/>
        <w:t>Rp.       54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/BULAN (18 BULAN)</w:t>
        <w:tab/>
        <w:t>Rp.</w:t>
        <w:tab/>
        <w:t xml:space="preserve">      33.333.333,00</w:t>
        <w:tab/>
        <w:t>ANGSURAN/BULAN (18 BULAN)</w:t>
        <w:tab/>
        <w:t>Rp.         3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LOK G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(Mall)</w:t>
        <w:tab/>
        <w:tab/>
        <w:tab/>
        <w:tab/>
        <w:tab/>
        <w:t>Standard (Timu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>Rp.         1.000.000.000,00</w:t>
        <w:tab/>
        <w:t>Price List</w:t>
        <w:tab/>
        <w:tab/>
        <w:tab/>
        <w:t>Rp.   90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ooking Fee</w:t>
        <w:tab/>
        <w:tab/>
        <w:tab/>
        <w:t>Rp.</w:t>
        <w:tab/>
        <w:t xml:space="preserve">      10.000.000,00</w:t>
        <w:tab/>
        <w:t>Booking Fee</w:t>
        <w:tab/>
        <w:tab/>
        <w:tab/>
        <w:t>Rp.         1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P 40%</w:t>
        <w:tab/>
        <w:t xml:space="preserve"> (angsur 4 x)</w:t>
        <w:tab/>
        <w:tab/>
        <w:t xml:space="preserve">Rp.          </w:t>
        <w:tab/>
        <w:t xml:space="preserve">    400.000.000,00</w:t>
        <w:tab/>
        <w:t>DP 40%</w:t>
        <w:tab/>
        <w:t xml:space="preserve"> (angsur 4 x)</w:t>
        <w:tab/>
        <w:tab/>
        <w:t>Rp.       36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1  (1 Minggu)</w:t>
        <w:tab/>
        <w:tab/>
        <w:t>Rp.</w:t>
        <w:tab/>
        <w:t xml:space="preserve">      90.000.000,00</w:t>
        <w:tab/>
        <w:t>ANGSURAN DP 1  (1 Minggu)</w:t>
        <w:tab/>
        <w:tab/>
        <w:t>Rp.         8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2  (1 Bulan)</w:t>
        <w:tab/>
        <w:tab/>
        <w:t>Rp.</w:t>
        <w:tab/>
        <w:t xml:space="preserve">    100.000.000,00</w:t>
        <w:tab/>
        <w:t>ANGSURAN DP 2  (1 Bulan)</w:t>
        <w:tab/>
        <w:tab/>
        <w:t>Rp.         9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3  (1 Bulan)</w:t>
        <w:tab/>
        <w:tab/>
        <w:t>Rp.</w:t>
        <w:tab/>
        <w:t xml:space="preserve">    100.000.000,00</w:t>
        <w:tab/>
        <w:t>ANGSURAN DP 3  (1 Bulan)</w:t>
        <w:tab/>
        <w:tab/>
        <w:t>Rp.         9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DP 4  (1 Bulan)</w:t>
        <w:tab/>
        <w:tab/>
        <w:t>Rp.</w:t>
        <w:tab/>
        <w:t xml:space="preserve">    100.000.000,00</w:t>
        <w:tab/>
        <w:t>ANGSURAN DP 4  (1 Bulan)</w:t>
        <w:tab/>
        <w:tab/>
        <w:t>Rp.         9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600.000.000,00</w:t>
        <w:tab/>
        <w:t>ANGSURAN 60%</w:t>
        <w:tab/>
        <w:tab/>
        <w:tab/>
        <w:t>Rp.       540.0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GSURAN/BULAN (18 BULAN)</w:t>
        <w:tab/>
        <w:t>Rp.</w:t>
        <w:tab/>
        <w:t xml:space="preserve">      33.333.333,00</w:t>
        <w:tab/>
        <w:t>ANGSURAN/BULAN (18 BULAN)</w:t>
        <w:tab/>
        <w:t>Rp.         30.000.000,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LOK H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dard (Timu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 xml:space="preserve">Rp.            900.000.000,00          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Tanda Jadi</w:t>
        <w:tab/>
        <w:tab/>
        <w:tab/>
        <w:t>Rp.</w:t>
        <w:tab/>
        <w:t xml:space="preserve">      10.000.000,00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DP 40%</w:t>
        <w:tab/>
        <w:t xml:space="preserve"> (angsur 4 x)</w:t>
        <w:tab/>
        <w:tab/>
        <w:t xml:space="preserve">Rp.          </w:t>
        <w:tab/>
        <w:t xml:space="preserve">    36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1</w:t>
        <w:tab/>
        <w:tab/>
        <w:tab/>
        <w:t>Rp.</w:t>
        <w:tab/>
        <w:t xml:space="preserve">      8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2</w:t>
        <w:tab/>
        <w:tab/>
        <w:tab/>
        <w:t>Rp.</w:t>
        <w:tab/>
        <w:t xml:space="preserve">      9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3</w:t>
        <w:tab/>
        <w:tab/>
        <w:tab/>
        <w:t>Rp.</w:t>
        <w:tab/>
        <w:t xml:space="preserve">      9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4</w:t>
        <w:tab/>
        <w:tab/>
        <w:tab/>
        <w:t>Rp.</w:t>
        <w:tab/>
        <w:t xml:space="preserve">      9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540.000.000,00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/BULAN (18 BULAN)</w:t>
        <w:tab/>
        <w:t>Rp.</w:t>
        <w:tab/>
        <w:t xml:space="preserve">      30.000.000,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LOK I-1</w:t>
      </w:r>
    </w:p>
    <w:p>
      <w:pPr>
        <w:pStyle w:val="Normal"/>
        <w:ind w:left="2880" w:firstLine="72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enghadap Jalan R. Soekamto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23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 xml:space="preserve">Rp.         1,100.000.000,00          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Booking Fee</w:t>
        <w:tab/>
        <w:tab/>
        <w:tab/>
        <w:t>Rp.</w:t>
        <w:tab/>
        <w:t xml:space="preserve">      10.000.000,00  </w:t>
        <w:tab/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DP 40%</w:t>
        <w:tab/>
        <w:tab/>
        <w:tab/>
        <w:tab/>
        <w:t xml:space="preserve">Rp.          </w:t>
        <w:tab/>
        <w:t xml:space="preserve">    44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1</w:t>
        <w:tab/>
        <w:tab/>
        <w:tab/>
        <w:t>Rp.</w:t>
        <w:tab/>
        <w:t xml:space="preserve">    11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2</w:t>
        <w:tab/>
        <w:tab/>
        <w:tab/>
        <w:t>Rp.</w:t>
        <w:tab/>
        <w:t xml:space="preserve">    11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3</w:t>
        <w:tab/>
        <w:tab/>
        <w:tab/>
        <w:t>Rp.</w:t>
        <w:tab/>
        <w:t xml:space="preserve">    11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DP 4</w:t>
        <w:tab/>
        <w:tab/>
        <w:tab/>
        <w:t>Rp.</w:t>
        <w:tab/>
        <w:t xml:space="preserve">    110.000.000,00</w:t>
        <w:tab/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</w:t>
        <w:tab/>
        <w:t xml:space="preserve">    720.000.000,00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  <w:t>ANGSURAN/BULAN (18 BULAN)</w:t>
        <w:tab/>
        <w:t>Rp.</w:t>
        <w:tab/>
        <w:t xml:space="preserve">      40.000.000,00</w:t>
      </w:r>
    </w:p>
    <w:p>
      <w:pPr>
        <w:pStyle w:val="Normal"/>
        <w:ind w:left="2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LOK I-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dar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ce List</w:t>
        <w:tab/>
        <w:tab/>
        <w:tab/>
        <w:t>Rp.       900.000.000,00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skon</w:t>
        <w:tab/>
        <w:t>(10%)</w:t>
        <w:tab/>
        <w:tab/>
        <w:tab/>
        <w:t>Rp.         90.000.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arga Setelah diskon</w:t>
        <w:tab/>
        <w:tab/>
        <w:tab/>
        <w:t>Rp.            810.000.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PPN</w:t>
        <w:tab/>
        <w:t>(10%)</w:t>
        <w:tab/>
        <w:tab/>
        <w:tab/>
        <w:t>Rp.              81.000.000,0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tal Harga setelah  PPN</w:t>
        <w:tab/>
        <w:t>Rp.   891.000.000,0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Booking Fee</w:t>
        <w:tab/>
        <w:tab/>
        <w:tab/>
        <w:t>Rp.             10.000.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DP 40%</w:t>
        <w:tab/>
        <w:t xml:space="preserve"> (angsur 4 x)</w:t>
        <w:tab/>
        <w:tab/>
        <w:t>Rp.           356.400.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NGSURAN DP 1  (1 Minggu)</w:t>
        <w:tab/>
        <w:tab/>
        <w:t>Rp.             79.100.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NGSURAN DP 2  (1 Bulan)</w:t>
        <w:tab/>
        <w:tab/>
        <w:t>Rp.             89.100.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NGSURAN DP 3  (1 Bulan)</w:t>
        <w:tab/>
        <w:tab/>
        <w:t>Rp.             89.100.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NGSURAN DP 4  (1 Bulan)</w:t>
        <w:tab/>
        <w:tab/>
        <w:t>Rp.             89.100.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NGSURAN 60%</w:t>
        <w:tab/>
        <w:tab/>
        <w:tab/>
        <w:t>Rp.           534.600.000,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NGSURAN/BULAN (18 BULAN)</w:t>
        <w:tab/>
        <w:t>Rp.             29.700.000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50:00Z</dcterms:created>
  <dc:creator>Windows</dc:creator>
  <dc:description/>
  <dc:language>en-US</dc:language>
  <cp:lastModifiedBy>Herman</cp:lastModifiedBy>
  <cp:lastPrinted>2003-03-25T16:52:00Z</cp:lastPrinted>
  <dcterms:modified xsi:type="dcterms:W3CDTF">2003-03-25T09:52:00Z</dcterms:modified>
  <cp:revision>8</cp:revision>
  <dc:subject/>
  <dc:title>BLOK G-1</dc:title>
</cp:coreProperties>
</file>